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No. _____________</w:t>
      </w:r>
    </w:p>
    <w:p>
      <w:pPr>
        <w:pStyle w:val="Normal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Nov/Dec– 20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09BI204/10BT201/12BT201/BC209/BC215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NGINEERING BIOCHEMISTRY/BASIC  ENGINEERING BIOCHEMISTRY/BASICS 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OF BIOCHEMISTRY FOR ENGINEER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370"/>
        <w:gridCol w:w="1260"/>
      </w:tblGrid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Part –A (10x1= 10 Marks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few examples for anticoagulant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anomers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one example for  saturated fatty acid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emulsification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Zwitterions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peptide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undamental unit of genetic information is known as __________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nitrogenous bases present in DNA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renaturation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tructure of  guanine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art –B  (5x3= 15 Marks)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 the properties of starch.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functions of  phospholipids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physical properties of  amino acids 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DNA and RNA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transamination?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art –C (15 x 5 = 75 Marks)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te on the chemical properties of monosaccharide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 structure and properties of heteropolysaccharide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on the structure, properties and functions of  phospholipid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t on classification of lipids with example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 on structure and properties of amino acid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 secondary structure of proteins with example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etch the structure of DNA with a suitable diagram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structure and functions of  tRNA  with a neat diagram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e on the structure and properties of triglycerides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3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te on the structure, properties and functions of cholesterol.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37:00Z</dcterms:created>
  <dc:creator>Star</dc:creator>
  <dc:description/>
  <cp:keywords/>
  <dc:language>en-US</dc:language>
  <cp:lastModifiedBy>Admin</cp:lastModifiedBy>
  <dcterms:modified xsi:type="dcterms:W3CDTF">2018-09-17T05:05:00Z</dcterms:modified>
  <cp:revision>9</cp:revision>
  <dc:subject/>
  <dc:title/>
</cp:coreProperties>
</file>